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PROST Zlín 2000 – projekční a inženýrská kancelář, Tř.T.Bati 1547, 760 01 Zlín, tel. +420602716121, e-mail: tutsch@prost2000.c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kumentace pro ohlášení stavebnímu úřadu a provádě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ymnázium a Jazyková škola s právem státní jazykové zkoušky Zlín</w:t>
      </w:r>
    </w:p>
    <w:p>
      <w:pPr>
        <w:pStyle w:val="Normal"/>
        <w:rPr/>
      </w:pPr>
      <w:r>
        <w:rPr>
          <w:rFonts w:cs="Arial" w:ascii="Arial" w:hAnsi="Arial"/>
        </w:rPr>
        <w:t xml:space="preserve">Rekonstrukce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šat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m.T.G.Masaryka 2734, Zl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.č.st.2637, k.ú.Zl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VEBNĚ KONSTRUKČNÍ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ředmětem předkládané projektové dokumentace pro ohlášení stavebnímu úřadu a provádění stavby j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e </w:t>
      </w:r>
      <w:r>
        <w:rPr>
          <w:rFonts w:cs="Arial" w:ascii="Arial" w:hAnsi="Arial"/>
          <w:sz w:val="20"/>
          <w:szCs w:val="20"/>
        </w:rPr>
        <w:t>rekonstrukce stávajících šaten a jejich rozšíření v 1.NP v západní a střední části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ávajícího objektu občanské vybavenosti </w:t>
      </w:r>
      <w:r>
        <w:rPr>
          <w:rFonts w:cs="Arial" w:ascii="Arial" w:hAnsi="Arial"/>
          <w:sz w:val="20"/>
          <w:szCs w:val="20"/>
        </w:rPr>
        <w:t xml:space="preserve">nám.T.G.Masaryka 2734 ve Zlíně – gymnázia a jazykové škol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echnická zpráv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>Stávající šestipodlažní objekt je v poměrně velmi dobrém technickém stavu, v minulých letech byly provedeny základní stavební opravy vnějšího pláště, modernizace technického vybavení, rekonstrukce sociálního zařízení a vnitřních instalací. Objekt je historicky využíván pro vzdělávání. Dispoziční řešení a využití prostor se v posledním období měnilo minimálně, tomu odpovídá i charakter členění šestipodlažního trojtraktu na centrální chodbu a učebny se zázemím po obou stranách ve všech podlažích. Přístup do všech podlaží je schodišti v obou štítech budovy (CHÚC - A), včetně samostatných vstupů z obou stran budovy a výtahem ve východní část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Stávající šatna studentů prošla v r.2011 rekonstrukcí; s ohledem na vysoké provozní zatížení z hlediska technického i morálního toto dosluhuje a neodpovídá zcela potřebám školy i poměrně vysokému standardu budovy; projevují se technické závady vybavení (šatní skříňky), mechanické poruchy kování požárních uzávěrů (dveře, včetně dveřních křídel), především je však naprosto nevyhovující počet sdílených šatních skříněk vždy společný pro 2 studenty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ab/>
        <w:t>Z tohoto důvodu investor přistupuje k celkové rekonstrukci stávající šatny, kdy původní prostory budou ponechány bez stavebních úprav (proběhne pouze výměna šatních skříněk v rámci interiéru 124+136 ks a oprava stávajících požárních uzávěrů), šatna bude dále plošně zvětšena o další navazující prostor z bývalé učebny, který navýší kapacitu o 85 půlených skříněk (170 míst). Součástí prací budou nové rozvody EPS + ER (využije se stávající ústředny EPS) s napojením na pult HZS ZK a oprava silnopr.elektroinstalace osvětlení včetně výměny svítidel (obojí v rámci prostoru celé šatny). V navazujících prostorách centrální chodby (č.m.103) a prostoru bufetu (č.m.125) bude provedena výměna podlahové krytiny PVC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Před zahájením stavebních prací bude potřeba prostory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yklidit (stávající šatní skříňky - demontáž a likvidace, vybavení učebny (sklad školy)</w:t>
      </w:r>
      <w:r>
        <w:rPr>
          <w:rFonts w:cs="Arial" w:ascii="Arial" w:hAnsi="Arial"/>
        </w:rPr>
        <w:t xml:space="preserve">, demontovat stávající nevyužité  (případně nefunkční) instalace a zařizovací předměty. Dále bude nutné demontovat použitelné stávající výplně otvorů (dveře), případně uskladnit k repasi a následnému využití,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nebo</w:t>
      </w:r>
      <w:r>
        <w:rPr>
          <w:rFonts w:cs="Arial" w:ascii="Arial" w:hAnsi="Arial"/>
        </w:rPr>
        <w:t xml:space="preserve"> uložit jako náhradní prvky objektu. Konstrukce a zařizovací předměty, které zůstávají po dobu stavebních prací na místě, bude nutno řádně ochránit před poškozením (otopná tělesa, rozvody, zárubně, okna, parapety, prosklené stěny apod.).</w:t>
      </w:r>
    </w:p>
    <w:p>
      <w:pPr>
        <w:pStyle w:val="TextBodyIndent"/>
        <w:rPr/>
      </w:pPr>
      <w:r>
        <w:rPr>
          <w:rFonts w:cs="Arial" w:ascii="Arial" w:hAnsi="Arial"/>
        </w:rPr>
        <w:t xml:space="preserve">Bourací práce se týkají pouze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vnitřních prostorů objektu (dělící příčky a otvory do nich). </w:t>
      </w:r>
      <w:r>
        <w:rPr>
          <w:rFonts w:cs="Arial" w:ascii="Arial" w:hAnsi="Arial"/>
        </w:rPr>
        <w:t xml:space="preserve">Zásahy do nosných konstrukcí ani do obvodového pláště budovy a jeho vzhledu se neprovádějí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lastní bourací práce budou prováděny v minimálním rozsahu a bude se jednat především o tyto práce: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demontáž stávajících šatních skříněk a vybavení učebny (cca 368 ks)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demontáž zařizovacích předmětů (baterie a umyvadlo ve třídě), demontáž svítidel a povrchových rozvodů elektro, případně EPS-ER, v místě bouraného otvoru mezi šatnami je potřeba přemístit stávající trasu rozvodů elektro (viz.část elektro)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ybourání příčky 150 mm (zdivo) dle výkresů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ybourání otvorů pro dveře 1100/1970 (3 ks)</w:t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ontáž dveřních křídel pro jejich výměnu nebo repasi (8 ks)</w:t>
      </w:r>
    </w:p>
    <w:p>
      <w:pPr>
        <w:pStyle w:val="TextBodyIndent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demontáž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dveří včetně zárubně (1 ks) - zrušení dveří</w:t>
      </w:r>
    </w:p>
    <w:p>
      <w:pPr>
        <w:pStyle w:val="TextBodyIndent"/>
        <w:numPr>
          <w:ilvl w:val="1"/>
          <w:numId w:val="2"/>
        </w:numPr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stržení PVC z prostoru stávající učebny (rozšíření šatny) a místnosti 103 a 125 (výměna nášlapné vrstvy na chodbě), včetně očištění podkladu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  <w:t>drobné prostupy pro instalace dle potřeby profesí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rFonts w:ascii="Arial" w:hAnsi="Arial" w:cs="Arial"/>
        </w:rPr>
      </w:pPr>
      <w:r>
        <w:rPr>
          <w:rFonts w:cs="Arial" w:ascii="Arial" w:hAnsi="Arial"/>
        </w:rPr>
        <w:t>začištění stropů a stěn</w:t>
      </w:r>
    </w:p>
    <w:p>
      <w:pPr>
        <w:pStyle w:val="TextBodyIndent"/>
        <w:numPr>
          <w:ilvl w:val="1"/>
          <w:numId w:val="2"/>
        </w:numPr>
        <w:ind w:left="1080" w:right="0" w:hanging="360"/>
        <w:rPr/>
      </w:pPr>
      <w:r>
        <w:rPr>
          <w:rFonts w:cs="Arial" w:ascii="Arial" w:hAnsi="Arial"/>
        </w:rPr>
        <w:t xml:space="preserve">zvětšení otvoru pro dveře 900 mm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na přístupu do WC pro T.P. ve 2.NP - střed</w:t>
      </w:r>
    </w:p>
    <w:p>
      <w:pPr>
        <w:pStyle w:val="TextBodyIndent"/>
        <w:numPr>
          <w:ilvl w:val="1"/>
          <w:numId w:val="2"/>
        </w:numPr>
        <w:ind w:left="1080" w:right="0" w:hanging="360"/>
        <w:rPr/>
      </w:pPr>
      <w:r>
        <w:rPr>
          <w:rFonts w:cs="Arial" w:ascii="Arial" w:hAnsi="Arial"/>
          <w:b w:val="false"/>
          <w:bCs w:val="false"/>
        </w:rPr>
        <w:t xml:space="preserve">nadpraží vybouraných otvorů vyztužit prefa nosníky nebo ocel.nosníky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xx" w:bidi="ar-SA"/>
        </w:rPr>
        <w:t>HEA 100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xx" w:bidi="ar-SA"/>
        </w:rPr>
        <w:t xml:space="preserve">prosklené stěny v horní části příček zachovat </w:t>
      </w:r>
    </w:p>
    <w:p>
      <w:pPr>
        <w:pStyle w:val="TextBodyIndent"/>
        <w:numPr>
          <w:ilvl w:val="1"/>
          <w:numId w:val="2"/>
        </w:numPr>
        <w:ind w:left="1080" w:right="0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 případě jakýchkoliv nejasností bude přizván ke konzultaci projektant</w:t>
      </w:r>
    </w:p>
    <w:p>
      <w:pPr>
        <w:pStyle w:val="TextBodyIndent"/>
        <w:ind w:left="108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távající nosnou konstrukci objektu tvoří ŽB sloupy průměru 500 mm a ŽB žebrový strop.</w:t>
      </w:r>
    </w:p>
    <w:p>
      <w:pPr>
        <w:pStyle w:val="TextBodyIndent"/>
        <w:rPr/>
      </w:pPr>
      <w:r>
        <w:rPr>
          <w:rFonts w:cs="Arial" w:ascii="Arial" w:hAnsi="Arial"/>
          <w:u w:val="single"/>
        </w:rPr>
        <w:t>Do nosných konstrukcí objektu není úpravami zasahováno</w:t>
      </w:r>
      <w:r>
        <w:rPr>
          <w:rFonts w:cs="Arial" w:ascii="Arial" w:hAnsi="Arial"/>
        </w:rPr>
        <w:t>, stejně jako do obvodových stěn, oken a opláštění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360"/>
        <w:rPr/>
      </w:pPr>
      <w:r>
        <w:rPr>
          <w:rFonts w:cs="Arial" w:ascii="Arial" w:hAnsi="Arial"/>
        </w:rPr>
        <w:t xml:space="preserve">Vertikální komunikační trasy budovy tvoří 2x schodiště u západní a východní štítové stěny.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</w:t>
      </w:r>
      <w:r>
        <w:rPr>
          <w:rFonts w:cs="Arial" w:ascii="Arial" w:hAnsi="Arial"/>
        </w:rPr>
        <w:t>rostor schodiště je vybaven požárními uzávěry EI se samozavíračem, panikovým kováním a  tvoří CHÚC typu A.</w:t>
      </w:r>
    </w:p>
    <w:p>
      <w:pPr>
        <w:pStyle w:val="Normal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V blízkosti východního schodiště je výtah s možností přepravy T.P.</w:t>
      </w:r>
    </w:p>
    <w:p>
      <w:pPr>
        <w:pStyle w:val="Normal"/>
        <w:ind w:left="0" w:right="0" w:firstLine="360"/>
        <w:rPr/>
      </w:pPr>
      <w:r>
        <w:rPr>
          <w:rFonts w:cs="Arial" w:ascii="Arial" w:hAnsi="Arial"/>
        </w:rPr>
        <w:t>Do těchto konstrukcí není stavebními úpravami zasahováno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TextBodyIndent"/>
        <w:rPr/>
      </w:pPr>
      <w:r>
        <w:rPr>
          <w:rFonts w:cs="Arial" w:ascii="Arial" w:hAnsi="Arial"/>
        </w:rPr>
        <w:t xml:space="preserve">Stávající stěny a příčky jsou tvořeny cihelnými příčkami převážně tl.150 a 100 mm,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v prostoru stávající učebny </w:t>
      </w:r>
      <w:r>
        <w:rPr>
          <w:rFonts w:cs="Arial" w:ascii="Arial" w:hAnsi="Arial"/>
        </w:rPr>
        <w:t xml:space="preserve">jsou ze strany chodby tyto vyzděny do výše cca 2250 mm a po stropní konstrukci je stěna doplněna vnitřní dřevěnou prosklenou stěnou. Tento systém bude i nadále s ohledem na chrakter objektu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lně</w:t>
      </w:r>
      <w:r>
        <w:rPr>
          <w:rFonts w:cs="Arial" w:ascii="Arial" w:hAnsi="Arial"/>
        </w:rPr>
        <w:t xml:space="preserve"> zachován – s ohledem na PBŘ objektu je však ze strany budoucí šatny instalovat požární prosklenou předstěnu EI 45 DP1 a to v ploše celého zasklení.</w:t>
      </w:r>
    </w:p>
    <w:p>
      <w:pPr>
        <w:pStyle w:val="TextBodyIndent"/>
        <w:rPr/>
      </w:pPr>
      <w:r>
        <w:rPr>
          <w:rFonts w:cs="Arial" w:ascii="Arial" w:hAnsi="Arial"/>
        </w:rPr>
        <w:t xml:space="preserve">Nové příčky jsou navrženy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lehčené pórobetonové, v případě nevhodného přitížení mimo žebra stropu použít SDK (odkonzultuje TDI s NPÚ)</w:t>
      </w:r>
      <w:r>
        <w:rPr>
          <w:rFonts w:cs="Arial" w:ascii="Arial" w:hAnsi="Arial"/>
        </w:rPr>
        <w:t>, tl. 1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50</w:t>
      </w:r>
      <w:r>
        <w:rPr>
          <w:rFonts w:cs="Arial" w:ascii="Arial" w:hAnsi="Arial"/>
        </w:rPr>
        <w:t xml:space="preserve"> mm se zvukovou minerální izolací a požární odolností. Dozdívky otvorů jsou provedeny podle potřeby z plných cihel P10/P15 nebo děrovaných P8/P10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suppressAutoHyphens w:val="true"/>
        <w:bidi w:val="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cs-CZ" w:eastAsia="zxx" w:bidi="ar-SA"/>
        </w:rPr>
        <w:t>B. Výkresová část</w:t>
      </w:r>
    </w:p>
    <w:p>
      <w:pPr>
        <w:pStyle w:val="TextBodyIndent"/>
        <w:widowControl/>
        <w:suppressAutoHyphens w:val="true"/>
        <w:bidi w:val="0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ýkresová dokumentace je součástí stavebního řešení, samostatné výkresy této části se nedokládají. S ohledem na charakter stavebních úprav bez zásahů do nosných konstrukcí nejsou potřeba.</w:t>
      </w:r>
    </w:p>
    <w:p>
      <w:pPr>
        <w:pStyle w:val="TextBodyIndent"/>
        <w:widowControl/>
        <w:suppressAutoHyphens w:val="true"/>
        <w:bidi w:val="0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Header"/>
        <w:tabs>
          <w:tab w:val="clear" w:pos="4536"/>
          <w:tab w:val="clear" w:pos="9072"/>
        </w:tabs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TextBodyIndent"/>
        <w:widowControl/>
        <w:suppressAutoHyphens w:val="true"/>
        <w:bidi w:val="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cs-CZ" w:eastAsia="zxx" w:bidi="ar-SA"/>
        </w:rPr>
        <w:t>C. Statické posouzení</w:t>
      </w:r>
    </w:p>
    <w:p>
      <w:pPr>
        <w:pStyle w:val="TextBodyIndent"/>
        <w:widowControl/>
        <w:suppressAutoHyphens w:val="true"/>
        <w:bidi w:val="0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Statické posouzení s ohledem na navrhované stavební úpravy se nedokládá. </w:t>
      </w:r>
    </w:p>
    <w:p>
      <w:pPr>
        <w:pStyle w:val="TextBodyIndent"/>
        <w:widowControl/>
        <w:suppressAutoHyphens w:val="true"/>
        <w:bidi w:val="0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ab/>
        <w:t xml:space="preserve">Zatížení konstrukce objektu (stropní konstrukce i svislé nosné prvky) odpovídá původnímu účelu využití a z hlediska konstrukčního se neuvažuje s její přitížení.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Předmětem projektové dokumentace není podrobnější posouzení stavu stávající nosné konstrukce, podle informací investora byla v minulosti stabilita a kvalita nosných prvků budovy odborně posouzena.</w:t>
      </w:r>
    </w:p>
    <w:p>
      <w:pPr>
        <w:pStyle w:val="TextBodyIndent"/>
        <w:widowControl/>
        <w:suppressAutoHyphens w:val="true"/>
        <w:bidi w:val="0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Zásahy do nosných konstrukcí nebudou prováděny, v případě bourání otvorů nosná konstrukce nesmí být v žádném případě oslabena. V případě nejasností nebo závažnějších zjištění během realizace stavby bude bezodkladně informován o daných skutečnostech projektant, který společně s dodavatelem, TDI a investorem rozhodne o dalším postupu prací. Jedná se především o práce bourací (bourání prostupů přes stěny – ASŘ, elektro) a dozdívky příček a otvorů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xx" w:bidi="ar-SA"/>
        </w:rPr>
      </w:r>
    </w:p>
    <w:p>
      <w:pPr>
        <w:pStyle w:val="TextBodyIndent"/>
        <w:widowControl/>
        <w:suppressAutoHyphens w:val="true"/>
        <w:bidi w:val="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cs-CZ" w:eastAsia="zxx" w:bidi="ar-SA"/>
        </w:rPr>
        <w:t>D. Plán kontroly spolehlivosti konstrukce</w:t>
      </w:r>
    </w:p>
    <w:p>
      <w:pPr>
        <w:pStyle w:val="TextBodyIndent"/>
        <w:widowControl/>
        <w:suppressAutoHyphens w:val="true"/>
        <w:bidi w:val="0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rojektant doporučuje provádění kontroly hlavních nosných prvků konstrukce 1x za 5 let, ostatní nosné i nenosné prvky 1x za 10 let (kontroly potvrdit zápisem).</w:t>
      </w:r>
    </w:p>
    <w:p>
      <w:pPr>
        <w:pStyle w:val="Header"/>
        <w:tabs>
          <w:tab w:val="clear" w:pos="4536"/>
          <w:tab w:val="clear" w:pos="9072"/>
        </w:tabs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Zlín 1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.2023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Ing.Petr Tutsch – HI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ČKAIT 130112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0080" w:leader="none"/>
      </w:tabs>
      <w:ind w:left="360" w:right="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Zkladntextodsazen2">
    <w:name w:val="Základní text odsazený 2"/>
    <w:basedOn w:val="Normal"/>
    <w:qFormat/>
    <w:pPr>
      <w:ind w:left="360" w:right="0" w:hanging="0"/>
    </w:pPr>
    <w:rPr/>
  </w:style>
  <w:style w:type="paragraph" w:styleId="Zkladntextodsazen3">
    <w:name w:val="Základní text odsazený 3"/>
    <w:basedOn w:val="Normal"/>
    <w:qFormat/>
    <w:pPr>
      <w:ind w:left="0" w:right="0" w:firstLine="426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left="0" w:right="-341" w:hanging="0"/>
    </w:pPr>
    <w:rPr>
      <w:sz w:val="24"/>
    </w:rPr>
  </w:style>
  <w:style w:type="paragraph" w:styleId="Odstavec">
    <w:name w:val="Odstavec"/>
    <w:basedOn w:val="Normal"/>
    <w:qFormat/>
    <w:pPr>
      <w:spacing w:before="0" w:after="60"/>
      <w:ind w:left="0" w:right="0" w:firstLine="238"/>
      <w:jc w:val="both"/>
    </w:pPr>
    <w:rPr>
      <w:rFonts w:cs="Arial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sk-SK" w:eastAsia="zxx" w:bidi="ar-SA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Anormal">
    <w:name w:val="anormal"/>
    <w:basedOn w:val="Normal"/>
    <w:qFormat/>
    <w:pPr>
      <w:ind w:left="709" w:right="0" w:firstLine="567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1:25:00Z</dcterms:created>
  <dc:creator>Ing. Petr Tutsch</dc:creator>
  <dc:description/>
  <dc:language>en-US</dc:language>
  <cp:lastModifiedBy/>
  <cp:lastPrinted>1995-11-21T17:41:00Z</cp:lastPrinted>
  <dcterms:modified xsi:type="dcterms:W3CDTF">2024-02-06T12:35:31Z</dcterms:modified>
  <cp:revision>16</cp:revision>
  <dc:subject/>
  <dc:title>    PROST Zlín – projekční a inženýrská kancelář, Potoky 267, Zlín    tel</dc:title>
</cp:coreProperties>
</file>